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Style15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</w:t>
            </w:r>
          </w:p>
          <w:p>
            <w:pPr>
              <w:pStyle w:val="Style15"/>
              <w:tabs>
                <w:tab w:val="clear" w:pos="708"/>
                <w:tab w:val="left" w:pos="510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лением администрации               Ейского городского поселения              Ейского района</w:t>
            </w:r>
          </w:p>
          <w:p>
            <w:pPr>
              <w:pStyle w:val="Style15"/>
              <w:ind w:left="-105" w:righ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4.03.2021 № 217</w:t>
            </w:r>
          </w:p>
          <w:p>
            <w:pPr>
              <w:pStyle w:val="Style15"/>
              <w:ind w:left="-105" w:righ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ind w:left="851" w:right="8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5"/>
        <w:ind w:left="851" w:right="8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ёта предложений и участия граждан в обсуждении </w:t>
      </w:r>
    </w:p>
    <w:p>
      <w:pPr>
        <w:pStyle w:val="Style15"/>
        <w:ind w:left="851" w:right="8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тчета об исполнении бюджета Ейского городского поселения </w:t>
      </w:r>
    </w:p>
    <w:p>
      <w:pPr>
        <w:pStyle w:val="Style15"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Ейского района за 2020 год 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Население Ейского городского поселения Ейского района со дня опубликования отчёта об исполнении бюджета Ейского городского поселения Ейского района за 2020 год (далее – отчёт об исполнении бюджета) вправе участвовать в его обсуждении в формах проведения собраний граждан по месту жительства, массового обсуждения </w:t>
      </w:r>
      <w:r>
        <w:rPr>
          <w:rFonts w:cs="Times New Roman" w:ascii="Times New Roman" w:hAnsi="Times New Roman"/>
          <w:sz w:val="28"/>
          <w:szCs w:val="28"/>
        </w:rPr>
        <w:t xml:space="preserve">отчета об исполнении бюджета </w:t>
      </w:r>
      <w:r>
        <w:rPr>
          <w:rFonts w:cs="Times New Roman" w:ascii="Times New Roman" w:hAnsi="Times New Roman"/>
          <w:sz w:val="28"/>
        </w:rPr>
        <w:t>в порядке, предусмотренном настоящим порядком, проведения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а также в иных формах, не противоречащих действующему законода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ение участниками слушаний в письменной форме своих рекомен-даций и предложений по вопросам слушаний осуществляется, начиная со второго рабочего дня, следующего за днем опубликования правового акта о назначении слушаний, и заканчивается не позднее чем за два дня до даты проведения слушани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несенные предложения регистрируются комиссией по проведению публичных слушаний (далее - комиссия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. Предложения о внесении изменений в опубликованный отчёт об исполнении бюджета, выдвинутые населением на публичных слушаниях, указываются в итоговом документе публичных слушани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оответствовать Конституции Российской Федерации, требованиям федерального законодательства и законодательства Краснодарского кра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обеспечивать однозначное толкование положений отчета об исполнении бюджет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не допускать противоречие либо несогласованность с иными положе-ниями отчета об исполнении бюджет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6. Предложения, внесённые с нарушением требований и сроков, преду-смотренных настоящим порядком, по решению комиссии могут быть оставле-ны без рассмотр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 По итогам изучения, анализа и обобщения внесённых предложений комиссия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8. Заключение комиссии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) предложения, рекомендуемые комиссие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комиссией для внесения в текст отчета об исполнении бюджет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9. Комиссия представляет в Совет Ейского городского поселения Ейско-го района свое заключение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0. Перед решением вопроса о принятии (включении в текст отчета об исполнении бюджета) или отклонении предложений Совет Ейского городского поселения Ейского района заслушивает доклад уполномоченного члена комиссии о деятельности коми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06"/>
        <w:gridCol w:w="3334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го     отдел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 Журавлёва</w:t>
            </w:r>
          </w:p>
        </w:tc>
      </w:tr>
    </w:tbl>
    <w:p>
      <w:pPr>
        <w:pStyle w:val="ConsNormal"/>
        <w:widowControl/>
        <w:ind w:right="0"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51:00Z</dcterms:created>
  <dc:creator>seg</dc:creator>
  <dc:description/>
  <cp:keywords/>
  <dc:language>en-US</dc:language>
  <cp:lastModifiedBy>User</cp:lastModifiedBy>
  <cp:lastPrinted>2019-04-09T14:53:00Z</cp:lastPrinted>
  <dcterms:modified xsi:type="dcterms:W3CDTF">2021-03-25T09:39:00Z</dcterms:modified>
  <cp:revision>17</cp:revision>
  <dc:subject/>
  <dc:title>ПРИЛОЖЕНИЕ № 2</dc:title>
</cp:coreProperties>
</file>